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ЭКОНОМРАЗВИТИЯ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УПРАВЛЕНИЮ ГОСУДАРСТВЕННЫМ ИМУЩЕ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Е УПРАВЛЕНИЕ ФЕДЕРАЛЬНОЕ АГЕНТСТВО ПО УПРАВЛЕНИЮ ГОСУДАРСТВЕННЫМ ИМУЩЕСТВОМ В РЕСПУБЛИКЕ САХА (ЯКУ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ктября 2014 г.                                                                                № 02/6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рофилактике коррупционных и иных правонарушений в Территориальном управлении Росимущества в Республике Саха (Якутия) на 2014-201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Федерального закона от 25 декабря 2008г. №273-ФЗ «О противодействии коррупции» и руководствуясь Национальной стратегией противодействия коррупции, утвержденной Указом Президента Российской Федерации от 13 апреля 2010 г. № 460, Национальным планом  противодействии коррупции на 2014-2015 годы, утвержденным Указом Президента РФ от 11.04.2014г. № 22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филактике коррупционных и иных правонарушений в Территориальном управлении Росимущества в Республике Саха (Якутия) на 2014-2015 г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риказа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                                             С.И. Гото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Территориальн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го агентства по управлению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 имуществом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е Саха (Якут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октября 2014 г. № 02/6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рофилактике коррупционных и иных правонаруш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рриториальном управлении Росимущества в Республике Саха (Яку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27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 официальном сайте  ТУ Росимущества в Республике Саха (Якутия) в сети Интернет форму справки о доходах, об имуществе и обязательствах имущественного характера федерального государственного служащ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(формирует информацию для размещения на сайте)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(осуществляет размещение на сайт) отв. В.Н. Сокол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я 2015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 официальном сайте  ТУ Росимущества в Республике Саха (Якутия) в сети Интернет форму справки о доходах, об имуществе и обязательствах имущественного характера  супруги (супруга) и несовершеннолетних детей федерального государственного служащ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(формирует информацию для размещения на сайте)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(осуществляет размещение на сайт) отв. В.Н. Сокол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я 201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 официальном сайте нормативные правовые акты, направленные на противодействие корруп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(формирует информацию для размещения на сайте)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(осуществляет размещение на сайт) отв. В.Н. Сокол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октября 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под роспись до сведения государственных гражданских служащих перечень нормативно правовых актов (сформированный Росимущество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10 дней с даты доведения перечня до Территориаль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государственных гражданских служащих ТУ Росимущества в Республике Саха (Якутия) с порядком предоставления сведений о доходах, об имуществе и обязательствах имущественн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ресмотреть Положение ТУ Росимущества в РС(Я) о Комиссии по соблюдению требований к служебному поведению федеральных государтвенных гражданских служащих Территориального управления Федерального агентства по управлению государственным имуществом в Республике Саха (Якутия) и урегулированию конфликта интересов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и достоверности и полноты сведений, предоставляемых гражданами, претендующими на замещение должностей государственной гражданской службы в ТУ Росимущества в Республике Саха (Якутия) и государственными гражданскими служащими ТУ Росимущества в Республике Саха (Якутия), и соблюдения федеральными государственными гражданскими служащими требований к служебному повед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миссии по соблюдению требований к служебному поведению государственных гражданских служащих и урегулированию конфликта интересов при наличии осн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Территориальном управлен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требований Федеральный закон от 05.04.2013г. № 44-ФЗ ( ред. От 22.07.2014) " О контрактной системе в сфере закупок товаров, работ, услуг для обеспечения государственных и муниципальных нужд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Т.И. Малы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крытости и прозрачности процессов приватизации государственного иму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, приватизации государственного имущетва отв. Е.К. Мироно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ТУ Росимущества в РС(Я), а также в средствах массовой информации публикаций о федеральном имущ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В.Н. Сок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гом сайте Росимущества (сайте ТУ Росимущества в РС(Я)), а также средствах массовой информации публикаций об арестованном, конфискованном, изъятом и ином имуществе, обращенном в собственность государства, планируемом к продаже, сдаче в аренду и.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В.Н. Сок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финансово-хозяйственной деятельности федеральных государственных предприятий при подготовке их к приватизации, в том числе за деятельностью руководителей так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Т.И. Малы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федерального имущества, составляющего казну Российской Федерации, а также закрепленного за федеральными организациями на вещных прав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Т.И. Малы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"телефонов доверия", установ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нформирование граждан и организаций о заинтересованности федерального органа исполнительной власти в выявлении фактов коррупции и привлечении виновных должностных  лиц к ответ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гражданскими служащими ограничений, запретов и по исполнению обязанностей, установленных в целях противодействия коррупции. В том числе ограничений, касающихся получения подар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формированию в ТУ Росимущества в Республике Саха (Якутия) негативного отношения к дарению подарков гражданским служащим в связи с их должностным положением или в связи с исполнением ими служебных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осуществить комплекс организационных, разъяснительных и иных мер по недопущению граждански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 (по поступлении соответствующих поручений Росимуществ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ждения повышения квалификации в сфере противодействии коррупции федеральными государствен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, кадрового, бюджетного обеспечения и реализации арестованного имущества отв. А.А. Степ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Руководитель</w:t>
        <w:tab/>
        <w:tab/>
        <w:tab/>
        <w:tab/>
        <w:t xml:space="preserve">                                               С.И. Готовцева                                      </w:t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26:00Z</dcterms:created>
  <dc:creator>Миронова</dc:creator>
  <dc:description/>
  <cp:keywords/>
  <dc:language>en-US</dc:language>
  <cp:lastModifiedBy>tu14onlanta</cp:lastModifiedBy>
  <cp:lastPrinted>2014-10-20T21:12:00Z</cp:lastPrinted>
  <dcterms:modified xsi:type="dcterms:W3CDTF">2014-10-28T01:18:00Z</dcterms:modified>
  <cp:revision>4</cp:revision>
  <dc:subject/>
  <dc:title>Приложение</dc:title>
</cp:coreProperties>
</file>