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ЭКОНОМРАЗВИТИЯ РО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УПРАВЛЕНИЮ ГОСУДАРСТВЕННЫМ ИМУЩЕСТВО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РРИТОРИАЛЬНОЕ УПРАВЛЕНИЕ ФЕДЕРАЛЬНОЕ АГЕНТСТВО ПО УПРАВЛЕНИЮ ГОСУДАРСТВЕННЫМ ИМУЩЕСТВОМ В РЕСПУБЛИКЕ САХА (ЯКУТИ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КАЗ</w:t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 июня 2013 г.                                                                                № 02/53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Положения о комиссии по соблюдению требований к служебному поведению федеральных государственных гражданских служащих Территориального управления Федерального агентства по управлению государственным имуществом в в Республике Саха (Якути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урегулированию конфликта интере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sz w:val="28"/>
            <w:szCs w:val="28"/>
          </w:rPr>
          <w:t>Указом</w:t>
        </w:r>
      </w:hyperlink>
      <w:r>
        <w:rPr>
          <w:sz w:val="28"/>
          <w:szCs w:val="28"/>
        </w:rPr>
        <w:t xml:space="preserve"> Президента Российской Федерации от 01 июля 2010 г. №821 «О комиссиях по соблюдению требований к служебному поведению федеральных государственных служащих и урегулированию конфликта интересов» (Собрание законодательства Российской Федерации, 2010, № 27, ст. 3446) приказываю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Утвердить прилагаемое </w:t>
      </w:r>
      <w:hyperlink r:id="rId3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комиссии по соблюдению требований к служебному поведению федеральных государственных гражданских служащих Территориального управления Федерального агентства по управлению государственным имуществом в Республике Саха (Якутия) и урегулированию конфликта интерес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Приказ Территориального управления Росимущества в Республике Саха (Якутия) от 31 декабря 2009 г.№01-02/58 «Об утверждении положения о работе комиссии по соблюдению требований к служебному поведению государственных гражданских служащих РФ и урегулированию конфликта интересов» считать утратившим силу с момента подписания настоящего приказ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риказа оставляю за собой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рио руководителя                                               С.И. Готовцева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2696" w:hRule="atLeast"/>
        </w:trPr>
        <w:tc>
          <w:tcPr>
            <w:tcW w:w="4785" w:type="dxa"/>
            <w:tcBorders/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ом Территориального управления Федерального агентства по управлению государственным имуществом в Республике Саха (Якутия)</w:t>
            </w:r>
          </w:p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4 июня 2013г. №02/53-п</w:t>
            </w:r>
          </w:p>
        </w:tc>
      </w:tr>
    </w:tbl>
    <w:p>
      <w:pPr>
        <w:pStyle w:val="TextBodyIndent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TextBodyIndent"/>
        <w:ind w:hanging="0"/>
        <w:jc w:val="center"/>
        <w:rPr/>
      </w:pPr>
      <w:r>
        <w:rPr>
          <w:b/>
          <w:sz w:val="28"/>
          <w:szCs w:val="28"/>
        </w:rPr>
        <w:t xml:space="preserve">о Комиссии по соблюдению требований к служебному поведению федеральных государственных гражданских служащих Территориального управления Федерального агентства по управлению государственным имуществом  в Республике Саха (Якутия) и урегулированию конфликта интересов </w:t>
      </w:r>
    </w:p>
    <w:p>
      <w:pPr>
        <w:pStyle w:val="TextBodyIndent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360"/>
        <w:ind w:left="0" w:firstLine="709"/>
        <w:jc w:val="both"/>
        <w:outlineLvl w:val="1"/>
        <w:rPr/>
      </w:pPr>
      <w:r>
        <w:rPr>
          <w:rFonts w:eastAsia="Calibri"/>
          <w:sz w:val="28"/>
          <w:szCs w:val="28"/>
        </w:rPr>
        <w:t>Настоящее Положение о Комиссии по соблюдению требований к служебному поведению федеральных государственных гражданских служащих Территориального управления Федерального агентства по управлению государственным имуществом в Республике Саха (Якутия) и урегулированию конфликта интересов (далее – Положение) разработано в соответствии с Федеральным законом от 25 декабря 2008 г. № 273-ФЗ «О противодействии коррупции» (Собрание законодательства Российской Федерации, 2008, № 52, ст. 6228), Указом Президента Российской Федерации от 01 июля 2010 г. № 821 «О комиссиях по соблюдению требований к служебному поведению федеральных государственных служащих и урегулированию конфликта интересов» (Собрание законодательства Российской Федерации, 2010, № 27, ст. 3446) и определяет порядок образования и деятельности Комиссии по соблюдению требований к служебному поведению федеральных государственных гражданских служащих Территориального управления Федерального агентства по управлению государственным имуществом в Республике Саха (Якутия) (далее – ТУ Росимущества в РС(Я)), руководителя и заместителя руководителя и урегулированию конфликта интересов (далее – Комиссия)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Комиссия в своей деятельности руководствуются Конституцией Российской Федерации, федеральными конституционными законами, федеральными законами, актами Президента Российской Федерации и Правительства Российской Федерации, нормативными правовыми актами Министерства экономического развития Российской Федерации, приказами ТУ Росимущества в РС(Я) и настоящим Положением. 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сновными задачами Комиссии являются: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обеспечение соблюдения федеральными государственными гражданскими служащими ТУ Росимущества в РС(Я) (далее – государственные служащие) ограничений и запретов, требований о предотвращении или урегулировании конфликта интересов, а также обеспечение исполнения ими обязанностей, установленных Федеральным законом от 25 декабря 2008 г.  № 273-ФЗ «О противодействии коррупции», другими федеральными законами (далее – требования к служебному поведению и (или) требования об урегулировании конфликта интересов);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осуществление в ТУ Росимущества в РС(Я) мер по предупреждению коррупции.</w:t>
      </w:r>
    </w:p>
    <w:p>
      <w:pPr>
        <w:pStyle w:val="ConsPlusNormal"/>
        <w:widowControl/>
        <w:tabs>
          <w:tab w:val="clear" w:pos="708"/>
          <w:tab w:val="left" w:pos="684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Комиссия рассматривает вопросы, связанные с соблюдением требований к служебному поведению и (или) требований об урегулировании конфликта интересов, в отношении государственных служащих ТУ Росимущества в РС(Я), руководителя и заместителя руководителя ТУ Росимущества в РС(Я). 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Комиссия образуется приказом руководителя ТУ Росимущества в РС(Я). Указанным актом утверждаются состав Комиссии и порядок ее работы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став Комиссии входят председатель Комиссии, его заместитель, назначаемый руководителем ТУ Росимущества в РС(Я) из числа членов Комиссии, замещающих должности федеральной государственной гражданской службы Российской Федерации (далее – должности государственной службы) в ТУ Росимущества в РС(Я), секретарь и члены Комиссии. Все члены Комиссии при принятии решений обладают равными правами. В отсутствие председателя Комиссии его обязанности исполняет заместитель председателя Комиссии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В состав Комиссии входят: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заместитель руководителя ТУ Росимущества в РС(Я) (председатель Комиссии), начальник отдела правового, кадрового, бюджетного обеспечения и реализации арестованного имущества (заместитель председателя Комиссии), должностное лицо отдела правового, кадрового, бюджетного обеспечения и реализации арестованного имущества, ответственное за работу по профилактике коррупционных и иных правонарушений (секретарь Комиссии), государственные служащие отдела правового, кадрового, бюджетного обеспечения и реализации арестованного имущества, а также государственные служащие других подразделений ТУ Росимущества в РС(Я), определяемые руководителем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б) представитель подразделения Аппарата Правительства Российской Федерации по вопросам государственной службы и кадров;</w:t>
      </w:r>
    </w:p>
    <w:p>
      <w:pPr>
        <w:pStyle w:val="ConsPlusNormal"/>
        <w:widowControl/>
        <w:tabs>
          <w:tab w:val="clear" w:pos="708"/>
          <w:tab w:val="left" w:pos="1134" w:leader="none"/>
          <w:tab w:val="left" w:pos="127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едставитель (представители) научных организаций и образовательных учреждений среднего, высшего и дополнительного профессионального образования, деятельность которых связана с государственной службой.</w:t>
      </w:r>
    </w:p>
    <w:p>
      <w:pPr>
        <w:pStyle w:val="ConsPlusNormal"/>
        <w:widowControl/>
        <w:tabs>
          <w:tab w:val="clear" w:pos="708"/>
          <w:tab w:val="left" w:pos="1134" w:leader="none"/>
          <w:tab w:val="left" w:pos="127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о решению руководителя ТУ Росимущества в РС(Я) в состав Комиссии могут быть включены представители профсоюзной организации  ТУ Росимущества в РС(Я) (по согласованию)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Число членов Комиссии, не замещающих должности государственной службы в ТУ Росимущества в РС(Я), должно составлять не менее одной четверти от общего числа членов Комиссии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Состав Комиссии формируется таким образом, чтобы исключить возможность возникновения конфликта интересов, который мог бы повлиять на принимаемые Комиссией решения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В заседаниях Комиссии с правом совещательного голоса участвуют: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непосредственный руководитель государствен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и определяемые председателем Комиссии два государственных служащих, замещающих в ТУ Росимущества в РС(Я) должности государственной службы, аналогичные должности, замещаемой государственным служащим, в отношении которого Комиссией рассматривается этот вопрос;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другие государственные служащие, замещающие должности государственной службы в ТУ Росимущества в РС(Я); специалисты, которые могут дать пояснения по вопросам государственной службы и вопросам, рассматриваемым Комиссией; должностные лица других государственных органов, органов местного самоуправления; представители заинтересованных организаций; представитель государственного служащего (по доверенности)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– по решению председателя Комиссии, принимаемому в каждом конкретном случае отдельно не менее чем за три дня до дня заседания Комиссии на основании ходатайства государственного служащего, в отношении которого Комиссией рассматривается этот вопрос, или любого члена Комиссии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Заседание Комиссии считается правомочным, если на нем присутствует не менее двух третей от общего числа членов Комиссии. Проведение заседаний с участием только членов Комиссии, замещающих должности государственной службы в ТУ Росимущества в РС(Я), недопустимо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При возникновении прямой или косвенной личной заинтересованности члена Комиссии, которая может привести к конфликту интересов при рассмотрении вопроса, включенного в повестку дня заседания Комиссии, он обязан до начала заседания заявить об этом. В таком случае соответствующий член Комиссии не принимает участия в рассмотрении указанного вопроса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Основаниями для проведения заседания Комиссии являются: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представление руководителем ТУ Росимущества в РС(Я) в соответствии с подпунктом «а» пункта 16 Положения о комиссиях по соблюдению требований к служебному поведению федеральных государственных служащих и урегулированию конфликта интересов, утвержденного Указом Президента Российской Федерации от 01 июля 2010 г. № 821, и пунктом 31 Положения о проверке достоверности и полноты сведений, представляемых гражданами, претендующими на замещение должностей федеральной государственной службы, и федеральными государственными служащими, и соблюдения федеральными государственными служащими требований к служебному поведению, утвержденного Указом Президента Российской Федерации от 21 сентября 2009 г. № 1065 (Собрание законодательства Российской Федерации, 2009, № 39, ст. 4588; 2010, № 3, ст. 274, № 27, ст. 3446, № 30, ст. 4070), материалов проверки, свидетельствующих: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представлении государственным служащим недостоверных или неполных сведений, предусмотренных подпунктом «а» пункта 1 названного Положения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несоблюдении государственным служащим требований к служебному поведению и (или) требований об урегулировании конфликта интересов;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поступившее в отдел правового, кадрового, бюджетного обеспечения и реализации арестованного имущества, либо должностному лицу отдела правового, кадрового, бюджетного обеспечения и реализации арестованного имущества, ответственному за работу по профилактике коррупционных и иных правонарушений, в порядке, установленном нормативным правовым актом ТУ Росимущества в РС(Я):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ращение гражданина, замещавшего в ТУ Росимущества в РС(Я) должность государственной службы, включенную в перечень должностей государственной гражданской службы Федерального агентства по управлению государственным имуществом, при назначении на которые граждане и при замещении которых федеральные государствен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, утвержденный приказом Росимущества от 03 сентября 2010 г. № 237 (зарегистрирован в Министерстве юстиции Российской Федерации 19 ноября 2010 г., регистрационный № 18992), за получением согласия Комиссии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государственному управлению этой организацией входили в его должностные (служебные) обязанности, до истечения двух лет со дня увольнения с государственной службы;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явление государственного служащего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;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представление руководителя ТУ Росимущества в РС(Я) или любого члена Комиссии, касающееся обеспечения соблюдения государственным служащим требований к служебному поведению и (или) требований об урегулировании конфликта интересов либо осуществления в ТУ Росимущества в РС(Я) мер по предупреждению коррупции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Комиссия не рассматривает сообщения о преступлениях и административных правонарушениях, а также анонимные обращения, не проводит проверки по фактам нарушения служебной дисциплины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Председатель Комиссии при поступлении к нему в порядке, предусмотренном нормативным правовым актом ТУ Росимущества в РС(Я), информации, содержащей основания для проведения заседания Комиссии: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в 3-дневный срок назначает дату заседания Комиссии. При этом дата заседания Комиссии не может быть назначена позднее семи дней со дня поступления указанной информации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рганизует ознакомление государствен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его представителя, членов Комиссии и других лиц, участвующих в заседании Комиссии, с информацией, поступившей в отдел правового, кадрового, бюджетного обеспечения и реализации арестованного имущества,  либо должностному лицу отдела правового, кадрового, бюджетного обеспечения и реализации арестованного имущества, ответственному за работу по профилактике коррупционных и иных правонарушений, и с результатами ее проверки;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рассматривает ходатайства о приглашении на заседание Комиссии лиц, указанных в подпункте «б» пункта 10 настоящего Положения, принимает решение об их удовлетворении (об отказе в удовлетворении) и о рассмотрении (об отказе в рассмотрении) в ходе заседания Комиссии дополнительных материалов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Заседание Комиссии проводится в присутствии государствен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. При наличии письменной просьбы государственного служащего о рассмотрении указанного вопроса без его участия заседание Комиссии проводится в его отсутствие. В случае неявки государственного служащего или его представителя (по доверенности) на заседание Комиссии при отсутствии письменной просьбы государственного служащего о рассмотрении указанного вопроса без его участия рассмотрение вопроса откладывается. В случае повторной неявки государственного служащего или его представителя без уважительных причин Комиссия может принять решение о рассмотрении указанного вопроса в отсутствие государственного служащего.</w:t>
      </w:r>
    </w:p>
    <w:p>
      <w:pPr>
        <w:pStyle w:val="ConsPlusNormal"/>
        <w:widowControl/>
        <w:tabs>
          <w:tab w:val="clear" w:pos="708"/>
          <w:tab w:val="left" w:pos="1276" w:leader="none"/>
          <w:tab w:val="left" w:pos="1418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На заседании Комиссии заслушиваются пояснения государственного служащего (с его согласия) и иных лиц, рассматриваются материалы по существу предъявляемых государственному служащему претензий, а также дополнительные материалы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Члены Комиссии и лица, участвовавшие в ее заседании, не вправе разглашать сведения, ставшие им известными в ходе работы Комиссии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По итогам рассмотрения вопроса, указанного в абзаце втором подпункта «а» пункта 13 настоящего Положения, Комиссия принимает одно из следующих решений: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установить, что сведения, представленные государственным служащим в соответствии с подпунктом «а» пункта 1 Положения о проверке достоверности и полноты сведений, представляемых гражданами, претендующими на замещение должностей федеральной государственной службы, и федеральными государственными служащими, и соблюдения федеральными государственными служащими требований к служебному поведению, утвержденного Указом Президента Российской Федерации</w:t>
        <w:br/>
        <w:t xml:space="preserve"> от 21 сентября 2009 г. № 1065, являются достоверными и полными;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установить, что сведения, представленные государственным служащим в соответствии с подпунктом «а» пункта 1 Положения, названного в подпункте «а» настоящего пункта, являются недостоверными и (или) неполными. В этом случае Комиссия рекомендует руководителю ТУ Росимущества в РС(Я) применить к государственному служащему конкретную меру ответственности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По итогам рассмотрения вопроса, указанного в абзаце третьем подпункта «а» пункта 13 настоящего Положения, Комиссия принимает одно из следующих решений: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установить, что государственный служащий соблюдал требования к служебному поведению и (или) требования об урегулировании конфликта интересов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установить, что государственный служащий не соблюдал требования к служебному поведению и (или) требования об урегулировании конфликта интересов. В этом случае Комиссия рекомендует руководителю ТУ Росимущества в РС(Я) указать государственному служащему на недопустимость нарушения требований к служебному поведению и (или) требований об урегулировании конфликта интересов либо применить к государственному служащему конкретную меру ответственности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По итогам рассмотрения вопроса, указанного в абзаце втором подпункта «б» пункта 13 настоящего Положения, Комиссия принимает одно из следующих решений: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ать гражданину согласие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государственному управлению этой организацией входили в его должностные (служебные) обязанности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тказать гражданину в замещении должности в коммерческой или некоммерческой организации либо в выполнении работы на условиях гражданско-правового договора в коммерческой или некоммерческой организации, если отдельные функции по государственному управлению этой организацией входили в его должностные (служебные) обязанности, и мотивировать свой отказ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 По итогам рассмотрения вопроса, указанного в абзаце третьем подпункта «б» пункта 13 настоящего Положения, Комиссия принимает одно из следующих решений: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изнать, что причина непредставления государственным служащим сведений о доходах, об имуществе и обязательствах имущественного характера своих супруги (супруга) и несовершеннолетних детей является объективной и уважительной;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признать, что причина непредставления государственным служащим сведений о доходах, об имуществе и обязательствах имущественного характера своих супруги (супруга) и несовершеннолетних детей не является уважительной. В этом случае Комиссия рекомендует государственному служащему принять меры по представлению указанных сведений;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признать, что причина непредставления государственным служащим сведений о доходах, об имуществе и обязательствах имущественного характера своих супруги (супруга) и несовершеннолетних детей необъективна и является способом уклонения от представления указанных сведений. В этом случае Комиссия рекомендует руководителю ТУ Росимущества в РС(Я) применить к государственному служащему конкретную меру ответственности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 По итогам рассмотрения вопросов, предусмотренных подпунктами «а» и «б» пункта 13 настоящего Положения, при наличии к тому оснований Комиссия может принять иное, чем предусмотрено пунктами 19 – 22 настоящего Положения, решение. Основания и мотивы принятия такого решения должны быть отражены в протоколе заседания Комиссии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4. По итогам рассмотрения вопроса, предусмотренного подпунктом «в» пункта 13 настоящего Положения, Комиссия принимает соответствующее решение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5. Для исполнения решений Комиссии могут быть подготовлены проекты локальных нормативных правовых актов ТУ Росимущества в РС(Я), решений или поручений руководителя ТУ Росимущества в РС(Я), которые в установленном порядке представляются на рассмотрение руководителя ТУ Росимущества в РС(Я)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6. Решения Комиссии по вопросам, указанным в пункте 13 настоящего Положения, принимаются тайным голосованием простым большинством голосов присутствующих на заседании членов Комиссии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7. Решения Комиссии оформляются протоколами, которые подписывают члены Комиссии, принимавшие участие в ее заседании. Решения Комиссии, за исключением решения, принимаемого по итогам рассмотрения вопроса, указанного в абзаце втором подпункта «б» пункта 13 настоящего Положения, для руководителя ТУ Росимущества в РС(Я) носят рекомендательный характер. Решение, принимаемое по итогам рассмотрения вопроса, указанного в абзаце втором подпункта «б» пункта 13 настоящего Положения, носит обязательный характер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8. В протоколе заседания Комиссии указываются: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дата заседания Комиссии, фамилии, имена, отчества членов Комиссии и других лиц, присутствующих на заседании;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формулировка каждого из рассматриваемых на заседании Комиссии вопросов с указанием фамилии, имени, отчества, должности государствен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едъявляемые к государственному служащему претензии, материалы, на которых они основываются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одержание пояснений государственного служащего и других лиц по существу предъявляемых претензий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фамилии, имена, отчества выступивших на заседании лиц и краткое изложение их выступлений;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) источник информации, содержащей основания для проведения заседания Комиссии, дата поступления информации в ТУ Росимущества в РС(Я)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другие сведения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результаты голосования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) решение и обоснование его принятия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9. Член Комиссии, несогласный с ее решением, вправе в письменной форме изложить свое мнение, которое подлежит обязательному приобщению к протоколу заседания Комиссии и с которым должен быть ознакомлен государственный служащий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0. Копии протокола заседания Комиссии в 3-дневный срок со дня заседания направляются руководителю ТУ Росимущества в РС(Я), полностью или в виде выписок из него – государственному служащему, а также по решению Комиссии – иным заинтересованным лицам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1. Руководитель ТУ Росимущества в РС(Я) обязан рассмотреть протокол заседания Комиссии и вправе учесть в пределах своей компетенции содержащиеся в нем рекомендации при принятии решения о применении к государственному служащему мер ответственности, предусмотренных нормативными правовыми актами Российской Федерации, а также по иным вопросам организации противодействия коррупции. О рассмотрении рекомендаций Комиссии и принятом решении руководитель ТУ Росимущества в РС(Я) в письменной форме уведомляет Комиссию в месячный срок со дня поступления к нему протокола заседания Комиссии. Решение руководителя ТУ Росимущества в РС(Я) оглашается на ближайшем заседании Комиссии и принимается к сведению без обсуждения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2. В случае установления Комиссией признаков дисциплинарного проступка в действиях (бездействии) государственного служащего информация об этом представляется руководителю ТУ Росимущества в РС(Я) для решения вопроса о применении к государственному служащему мер ответственности, предусмотренных нормативными правовыми актами Российской Федерации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3. В случае установления Комиссией факта совершения государственным служащим действия (факта бездействия), содержащего признаки административного правонарушения или состава преступления, председатель Комиссии обязан передать информацию о совершении указанного действия (бездействии) и подтверждающие такой факт документы в правоохранительные органы в 3-дневный срок, а при необходимости – немедленно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4. Копия протокола заседания Комиссии или выписка из него приобщается к личному делу государственного служащего, в отношении которого рассмотрен вопрос о соблюдении требований к служебному поведению и (или) требований об урегулировании конфликта интересов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5. Организационно-техническое и документационное обеспечение деятельности Комиссии, а также информирование членов Комиссии о вопросах, включенных в повестку дня, о дате, времени и месте проведения заседания, ознакомление членов Комиссии с материалами, представляемыми для обсуждения на заседании Комиссии, осуществляются отделом правового, кадрового, бюджетного обеспечения и реализации арестованного имущества или должностными лицами отдела правового, кадрового, бюджетного обеспечения и реализации арестованного имущества, ответственными за работу по профилактике коррупционных и иных правонарушений.</w:t>
      </w:r>
    </w:p>
    <w:p>
      <w:pPr>
        <w:pStyle w:val="ConsPlusNormal"/>
        <w:widowControl/>
        <w:spacing w:lineRule="exact" w:line="30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рио руководителя                                               С.И. Готовц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9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86CD418FBBB1C10D6C5613AFF52F4E97D9C4FA7BA07B3324788F148BC604532522C136272189CAD68W1H" TargetMode="External"/><Relationship Id="rId3" Type="http://schemas.openxmlformats.org/officeDocument/2006/relationships/hyperlink" Target="consultantplus://offline/ref=886CD418FBBB1C10D6C5613AFF52F4E97D994CA5B50BB3324788F148BC604532522C136272189CAA68W2H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00:48:00Z</dcterms:created>
  <dc:creator>e.mironova</dc:creator>
  <dc:description/>
  <dc:language>en-US</dc:language>
  <cp:lastModifiedBy>Соколов</cp:lastModifiedBy>
  <cp:lastPrinted>2013-06-17T17:47:00Z</cp:lastPrinted>
  <dcterms:modified xsi:type="dcterms:W3CDTF">2014-10-28T00:48:00Z</dcterms:modified>
  <cp:revision>2</cp:revision>
  <dc:subject/>
  <dc:title>О председателе Единой конкурсной комиссии</dc:title>
</cp:coreProperties>
</file>